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6"/>
        <w:gridCol w:w="1814"/>
        <w:gridCol w:w="6736"/>
      </w:tblGrid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rieden schaffen mit noch mehr Waffe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19024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chluss mit deutschen Waffenexport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rieden schaffen mit noch mehr Waffe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19024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chluss mit deutschen Waffenexport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0" w:hRule="exact"/>
        </w:trPr>
        <w:tc>
          <w:tcPr>
            <w:tcW w:w="6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rieden schaffen mit noch mehr Waffe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19024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chluss mit deutschen Waffenexport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rieden schaffen mit noch mehr Waffen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19024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chluss mit deutschen Waffenexport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42:00Z</dcterms:created>
  <dc:creator>Tec Dian de Akilet</dc:creator>
  <dc:description/>
  <cp:keywords>KPP Rüstung Krieg Frieden Agitation</cp:keywords>
  <dc:language>en-US</dc:language>
  <cp:lastModifiedBy>Tec Dian de Akilet</cp:lastModifiedBy>
  <dcterms:modified xsi:type="dcterms:W3CDTF">2002-09-13T19:19:00Z</dcterms:modified>
  <cp:revision>3</cp:revision>
  <dc:subject>Handzettel der KPP gegen die Aufrüstung</dc:subject>
  <dc:title>Frieden schaffen</dc:title>
</cp:coreProperties>
</file>